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Brett Roer, Tim Hanser, Jason Leblang, Michelle Ghedina </w:t>
      </w:r>
    </w:p>
    <w:p>
      <w:pPr>
        <w:pStyle w:val="Normal"/>
        <w:spacing w:lineRule="auto" w:line="240"/>
        <w:rPr/>
      </w:pPr>
      <w:r>
        <w:rPr/>
        <w:t>Automotive High School</w:t>
      </w:r>
    </w:p>
    <w:p>
      <w:pPr>
        <w:pStyle w:val="Normal"/>
        <w:spacing w:lineRule="auto" w:line="240"/>
        <w:jc w:val="center"/>
        <w:rPr>
          <w:b/>
          <w:b/>
        </w:rPr>
      </w:pPr>
      <w:r>
        <w:rPr>
          <w:b/>
        </w:rPr>
        <w:t>Narrative: Team Assignment #1</w:t>
      </w:r>
    </w:p>
    <w:p>
      <w:pPr>
        <w:pStyle w:val="Normal"/>
        <w:spacing w:lineRule="auto" w:line="240"/>
        <w:rPr>
          <w:b/>
          <w:b/>
        </w:rPr>
      </w:pPr>
      <w:r>
        <w:rPr>
          <w:b/>
        </w:rPr>
      </w:r>
    </w:p>
    <w:p>
      <w:pPr>
        <w:pStyle w:val="Normal"/>
        <w:spacing w:lineRule="auto" w:line="240"/>
        <w:rPr/>
      </w:pPr>
      <w:r>
        <w:rPr/>
        <w:tab/>
      </w:r>
      <w:r>
        <w:rPr>
          <w:rFonts w:cs="Times New Roman" w:ascii="Times New Roman" w:hAnsi="Times New Roman"/>
          <w:sz w:val="24"/>
          <w:szCs w:val="24"/>
        </w:rPr>
        <w:t>When presented with this first team assignment, we looked at our school’s data from New Visions presented at the first SAM V class.  We noticed our students at Automotive High School lost the most ground towards graduation during their sophomore year, which was initially going to be our cohort sample.  However, due to the fact none of the members of our team taught sophomores, we refocused our efforts on freshman, in particular students in a remedial science course that will ultimately result in taking the Living Environment Regents.  Before delving further into the nature of our project, it is first vital to know more about the composition of the students that we ser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utomotive High School has 952 students on register and is a Career and Technical Education (CTE) school, meaning our students choose either a Business or Automotive track upon entering as freshman and must complete a four year program to receive a CTE diploma.  What makes our school unique in its makeup is that 95% of our student population is male, and it is not uncommon to have a roster of over thirty students without a female on the register.  We attract students from all areas of New York City, which can often result in very long commutes.  This, among many other reasons, is a contributing factor to our very low school wide daily attendance rate of 76%.</w:t>
      </w:r>
    </w:p>
    <w:p>
      <w:pPr>
        <w:pStyle w:val="Normal"/>
        <w:spacing w:lineRule="auto" w:line="240"/>
        <w:rPr/>
      </w:pPr>
      <w:r>
        <w:rPr>
          <w:rFonts w:cs="Times New Roman" w:ascii="Times New Roman" w:hAnsi="Times New Roman"/>
          <w:sz w:val="24"/>
          <w:szCs w:val="24"/>
        </w:rPr>
        <w:tab/>
        <w:t>Our low attendance rate may also be a contributing factor to our low passing rate on standardized state exams, particularly the Living Environment Regents.  According to student transcripts and data all departments supply during Regents week, on the June 2009 Living Environment exam, only 35% of our students passed Living Environment. This was a combination of freshmen and sophomores taking the exam upon completion of the Living Environment course, as well as juniors and seniors who had previously failed the test or wanted to improve their scores.</w:t>
      </w:r>
    </w:p>
    <w:p>
      <w:pPr>
        <w:pStyle w:val="Normal"/>
        <w:spacing w:lineRule="auto" w:line="240"/>
        <w:rPr/>
      </w:pPr>
      <w:r>
        <w:rPr>
          <w:rFonts w:cs="Times New Roman" w:ascii="Times New Roman" w:hAnsi="Times New Roman"/>
          <w:sz w:val="24"/>
          <w:szCs w:val="24"/>
        </w:rPr>
        <w:tab/>
        <w:t xml:space="preserve">Therefore, in selecting our cohort, we chose freshman who had already been selected for a remedial science course that taught many of the elements of Living Environment, called Foundations of Science, taught by two members of our team, Michelle and Tim.  Although we wanted to reach out to the bottom third of our freshman population, the attendance issues plaguing many of these students would have made it impossible to measure if any of our strategies were effective.  This is why our cohort of 24 freshmen has an average attendance rate above 90%.  Also, this may explain why our cohort also has a slightly higher average credit accumulation from their first semester, almost exactly five credits.  </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pecial education department at Automotive services about 230 students.  This makes up approximately 23% of the student body.  Since 10 members of our cohort have an IEP (Individualized Education Plan), and one of our team members, Michelle, teaches her Foundations class in Collaborative Teaching, (ICT- formerly known as CTT or Collaborative Team Teaching), we felt it important to discuss the services offered and the strategies already in place in our special education department.  Services at Automotive include ICT, Resource Room (SETSS), and Self Contained classes.  Some of the related services offered at Automotive High School include mandated counseling, speech and language therapy, hearing services, and we have a school based support team (SBST) that includes a school social worker and a psychologist.  The special education population at our school is so important to our inquiry project due to the fact that almost one out of four students are classified as special education students and many students in the building show special education needs but are not involved in the department.  We also have a pupil personnel team (PPT) that meets weekly to conduct evaluations of students referred for services.  While their caseload varies with every week, they usually have about four students that have been recommended for evaluations based on classroom teacher referrals. </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pecial education department has recently started a new initiative that involves the entire student population.  Due to an increase in violence, drug and alcohol usage in the building, the school has a crisis prevention team.  The crisis prevention team is a group of administrators, teachers, and school leaders that can be alerted of a crisis so an intervention can occur. Automotive has also developed a positive behavioral system (PBS).  This system not only enables students to give positive feedback but also negative consequences.  The system utilizes a ticket system that rewards students for showing positivity, respect, independence, determination, and effort (PRIDE).  The tickets culminate in a weekly drawing for non-tangible rewards such as computer time or positive letter home.  Teachers are also able to enforce an effect for inappropriate behavior.  The negative consequences are lunch duty and afterschool detention.  The negative behavior is also written up on a tri-copy form that gets entered into CAASS which monitors student’s disciplinary actions throughout high school. </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ven though 33% of our cohort had scored a 3 on thei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with the remaining students scoring a 1 or 2, all 24 freshmen scored a 2 on their ELA exam out of a possible 4.  In looking for a measurable sub-skill to research, initial anecdotal evidence led us to focus our research around the idea that many of our students are able to verbally express correct answers, but often fail to write correct responses on Regents-level questions, in particular questions that ask the student to support or to explain their answers.</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pPr>
      <w:r>
        <w:rPr>
          <w:rFonts w:cs="Times New Roman" w:ascii="Times New Roman" w:hAnsi="Times New Roman"/>
          <w:sz w:val="24"/>
          <w:szCs w:val="24"/>
        </w:rPr>
        <w:t>Our PowerPoint presentation offers an example of a food web question from a previous Regents exam, which was a question used by Tim for his final exam in January.  Although the students Tim and Michelle teach have switched from last semester, and we do not have formal assessment as of yet to provide an example for all members of our cohort, these students provide a glimpse of how the wording of the question dictates the ability of the student to provide a correct answer, even when they have demonstrated they understand the food web.</w:t>
      </w:r>
    </w:p>
    <w:p>
      <w:pPr>
        <w:pStyle w:val="Normal"/>
        <w:shd w:fill="FFFFFF" w:val="clear"/>
        <w:spacing w:lineRule="auto" w:line="240" w:before="0" w:after="0"/>
        <w:ind w:firstLine="720"/>
        <w:rPr/>
      </w:pPr>
      <w:r>
        <w:rPr>
          <w:rFonts w:cs="Times New Roman" w:ascii="Times New Roman" w:hAnsi="Times New Roman"/>
          <w:sz w:val="24"/>
          <w:szCs w:val="24"/>
        </w:rPr>
        <w:t>An example of a question students did well on was, “</w:t>
      </w:r>
      <w:r>
        <w:rPr>
          <w:rFonts w:eastAsia="Times New Roman" w:cs="Times New Roman" w:ascii="Times New Roman" w:hAnsi="Times New Roman"/>
          <w:color w:val="000000"/>
          <w:sz w:val="24"/>
          <w:szCs w:val="24"/>
          <w:lang w:val="en"/>
        </w:rPr>
        <w:t xml:space="preserve">Identify </w:t>
      </w:r>
      <w:r>
        <w:rPr>
          <w:rFonts w:eastAsia="Times New Roman" w:cs="Times New Roman" w:ascii="Times New Roman" w:hAnsi="Times New Roman"/>
          <w:i/>
          <w:iCs/>
          <w:color w:val="000000"/>
          <w:sz w:val="24"/>
          <w:szCs w:val="24"/>
          <w:lang w:val="en"/>
        </w:rPr>
        <w:t xml:space="preserve">two </w:t>
      </w:r>
      <w:r>
        <w:rPr>
          <w:rFonts w:eastAsia="Times New Roman" w:cs="Times New Roman" w:ascii="Times New Roman" w:hAnsi="Times New Roman"/>
          <w:color w:val="000000"/>
          <w:sz w:val="24"/>
          <w:szCs w:val="24"/>
          <w:lang w:val="en"/>
        </w:rPr>
        <w:t xml:space="preserve">specific populations that most likely increased in number after the mountain lion population </w:t>
      </w:r>
      <w:r>
        <w:rPr>
          <w:rFonts w:eastAsia="Times New Roman" w:cs="Times New Roman" w:ascii="Times New Roman" w:hAnsi="Times New Roman"/>
          <w:i/>
          <w:iCs/>
          <w:color w:val="000000"/>
          <w:sz w:val="24"/>
          <w:szCs w:val="24"/>
          <w:lang w:val="en"/>
        </w:rPr>
        <w:t>decreased</w:t>
      </w:r>
      <w:r>
        <w:rPr>
          <w:rFonts w:eastAsia="Times New Roman" w:cs="Times New Roman" w:ascii="Times New Roman" w:hAnsi="Times New Roman"/>
          <w:color w:val="000000"/>
          <w:sz w:val="24"/>
          <w:szCs w:val="24"/>
          <w:lang w:val="en"/>
        </w:rPr>
        <w:t>.”  A student would have to read the question, analyze the food web and make an inference as to what would happen to the other populations if the mountain lion population decreased.</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pPr>
      <w:r>
        <w:rPr>
          <w:rFonts w:cs="Times New Roman" w:ascii="Times New Roman" w:hAnsi="Times New Roman"/>
          <w:sz w:val="24"/>
          <w:szCs w:val="24"/>
        </w:rPr>
        <w:t>Students also did well when asked a question such as, “</w:t>
      </w:r>
      <w:r>
        <w:rPr>
          <w:rFonts w:eastAsia="Times New Roman" w:cs="Times New Roman" w:ascii="Times New Roman" w:hAnsi="Times New Roman"/>
          <w:color w:val="000000"/>
          <w:sz w:val="24"/>
          <w:szCs w:val="24"/>
          <w:lang w:val="en"/>
        </w:rPr>
        <w:t>Identify a food chain that consists only of a producer, a primary consumer, and a secondary consumer.”  Again, a student would have to read the question, comprehend the key vocabulary terms that are seen almost exclusively in this context in a science class, and consult the food web to provide their answer.</w:t>
      </w:r>
    </w:p>
    <w:p>
      <w:pPr>
        <w:pStyle w:val="Normal"/>
        <w:shd w:fill="FFFFFF" w:val="clear"/>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Where many students encountered difficulty, which led to either blank responses or incorrect answers, were in questions such as, “</w:t>
      </w:r>
      <w:r>
        <w:rPr>
          <w:rFonts w:cs="Times New Roman" w:ascii="Times New Roman" w:hAnsi="Times New Roman"/>
          <w:color w:val="000000"/>
          <w:sz w:val="24"/>
          <w:szCs w:val="24"/>
          <w:lang w:val="en"/>
        </w:rPr>
        <w:t>Identify two</w:t>
      </w:r>
      <w:r>
        <w:rPr>
          <w:rFonts w:cs="Times New Roman" w:ascii="Times New Roman" w:hAnsi="Times New Roman"/>
          <w:i/>
          <w:iCs/>
          <w:color w:val="000000"/>
          <w:sz w:val="24"/>
          <w:szCs w:val="24"/>
          <w:lang w:val="en"/>
        </w:rPr>
        <w:t xml:space="preserve"> </w:t>
      </w:r>
      <w:r>
        <w:rPr>
          <w:rFonts w:cs="Times New Roman" w:ascii="Times New Roman" w:hAnsi="Times New Roman"/>
          <w:color w:val="000000"/>
          <w:sz w:val="24"/>
          <w:szCs w:val="24"/>
          <w:lang w:val="en"/>
        </w:rPr>
        <w:t xml:space="preserve">specific populations that most likely increased in number after the mountain lion population decreased. </w:t>
      </w:r>
      <w:r>
        <w:rPr>
          <w:rFonts w:cs="Times New Roman" w:ascii="Times New Roman" w:hAnsi="Times New Roman"/>
          <w:bCs/>
          <w:color w:val="000000"/>
          <w:sz w:val="24"/>
          <w:szCs w:val="24"/>
          <w:lang w:val="en"/>
        </w:rPr>
        <w:t>Support your answer.”</w:t>
      </w:r>
      <w:r>
        <w:rPr>
          <w:rFonts w:cs="Times New Roman" w:ascii="Times New Roman" w:hAnsi="Times New Roman"/>
          <w:b/>
          <w:bCs/>
          <w:color w:val="000000"/>
          <w:sz w:val="24"/>
          <w:szCs w:val="24"/>
          <w:lang w:val="en"/>
        </w:rPr>
        <w:t xml:space="preserve">  </w:t>
      </w:r>
      <w:r>
        <w:rPr>
          <w:rFonts w:cs="Times New Roman" w:ascii="Times New Roman" w:hAnsi="Times New Roman"/>
          <w:bCs/>
          <w:color w:val="000000"/>
          <w:sz w:val="24"/>
          <w:szCs w:val="24"/>
          <w:lang w:val="en"/>
        </w:rPr>
        <w:t>When students were left with a prompt that required students to fully express their thoughts, students who had already demonstrated comprehension of the food web provided incorrect responses such as, “</w:t>
      </w:r>
      <w:r>
        <w:rPr>
          <w:rFonts w:eastAsia="Times New Roman" w:cs="Times New Roman" w:ascii="Times New Roman" w:hAnsi="Times New Roman"/>
          <w:color w:val="000000"/>
          <w:sz w:val="24"/>
          <w:szCs w:val="24"/>
          <w:lang w:val="en"/>
        </w:rPr>
        <w:t xml:space="preserve">I think an increase in the deer population will happen since the mountain lion is gone.”  The student understands the core question, but is unable to articulate his response sufficiently to support his answer.  These types of questions and the skill of explaining your answer in writing is a skill that is transferrable to other subjects that finish in Regents, particularly Global and United States History, another content area our students find difficulty in passing. </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pPr>
      <w:r>
        <w:rPr>
          <w:rFonts w:eastAsia="Times New Roman" w:cs="Times New Roman" w:ascii="Times New Roman" w:hAnsi="Times New Roman"/>
          <w:color w:val="000000"/>
          <w:sz w:val="24"/>
          <w:szCs w:val="24"/>
          <w:lang w:val="en"/>
        </w:rPr>
        <w:t>Our future steps now include creating a diagnostic exam for our cohort of both direct and open ended questions asking them to explain their answers more fully.  We will then analyze the results to develop lessons that will teach strategies to improve success in these Regents level questions.  Finally, we will create a summative assessment to gather the data needed to see if these strategies implemented in our lessons led to increased correct responses and more organized, structured responses that answer the question.</w:t>
      </w:r>
    </w:p>
    <w:p>
      <w:pPr>
        <w:pStyle w:val="Normal"/>
        <w:shd w:fill="FFFFFF" w:val="clear"/>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41:00Z</dcterms:created>
  <dc:creator>Valued Acer Customer</dc:creator>
  <dc:description/>
  <cp:keywords/>
  <dc:language>en-US</dc:language>
  <cp:lastModifiedBy>James Montalbano</cp:lastModifiedBy>
  <dcterms:modified xsi:type="dcterms:W3CDTF">2010-03-04T01:50:00Z</dcterms:modified>
  <cp:revision>5</cp:revision>
  <dc:subject/>
  <dc:title/>
</cp:coreProperties>
</file>